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music store, the worker stacked 6 CDs for each of the 6 sponsored artists in the display. How many CDs were in the display?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worker put all of the kids CDs on 2 racks. There were 174 music CDs and 52 comedy CDs. He put an equal number of CDs on each rack. How many CDs were on each rack?</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New merchandise comes in every week. Manuel counted 486 new items the first week, 233 new items the second week, and 176 items the third week. How many new items arrived in the three week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go bought a case that holds 72 CDs. She put 46 CDs in the case. How many more CDs can she put in the case?</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One customer came in and bought 186 CDs. The next day he returned 14 of them. Then the following day he returned 23 more. How many CDs did he finally buy?</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Henry counted the CDs in a sale bin. There were 42 country music CDs, 86 rock CDs, and 15 classical music CDs. How many CDs were in the bin?</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ike downloads his music straight to his Ipod. He has room for 500 songs. So far he has downloaded 194 songs. How many more songs can he download?</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worker put all 96 Earbuds on a display. He displayed purple and blue Earbuds. There were 59 blue Earbuds. How many purple Earbuds did he put on display?</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kel used a color code system to keep up with his papers. He put 76 math papers in a brown folder, 23 science papers in an orange folder, and 42 English papers in a yellow folder. How many more math papers did he have than English paper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el needs 320 points on his project to earn an A. He earned 169 points for content and 78 points for neatness and grammar. How many points does he need to make on his oral presentation to make an A? </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tour boat can carry 525 passengers. There are 783 people on the dock. How many people will have to wait for the next tour boa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7 bluebird boxes on Maria’s grandfather’s farm. If each bluebird box has 3 eggs, how many eggs are in the boxes?</w:t>
            </w:r>
          </w:p>
        </w:tc>
      </w:tr>
      <w:tr>
        <w:trPr>
          <w:trHeight w:val="156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tour is 360 minutes long. How many hours does the tour take? (There are 60 minutes in an hour.)</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son delivers 34 newspapers on his paper route each morning. How many papers does he deliver in 5 days?</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525 passengers on the boat. The captain counted 372 lifejackets in the lifejacket container. How many more lifejackets does he need for all of the passengers to have on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amika delivers 52 papers 5 days a week and 63 papers on Saturday and on Sunday. How many papers does she deliver each week?</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On the lower deck, there are 18 benches. Each bench will seat 18 people. How many more seats are needed to seat all 525 passengers?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tin swims laps 4 days a week. He swims 12 laps each time he swims. How many laps does he swim each week?</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ife boat will hold 25 people. How many life boats are needed for the 525 passengers?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baby drinks 32 ounces of formula each day. How many ounces of formula will he drink in 7 days?</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2 gallons of drinking water are stored on the lifeboat for each potential occupant. If the boat holds 25 people, how many gallons of water does the boat need to stor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weight limit on the helicopter ride is 800 lbs. The pilot weighs 178 lbs., Mark weighs 152 lbs., and Andy weighs 213 lbs. How many additional pounds of cargo can be packed into the helicopt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00:00Z</dcterms:created>
  <dc:creator>wprevatt</dc:creator>
  <dc:description/>
  <cp:keywords/>
  <dc:language>en-US</dc:language>
  <cp:lastModifiedBy>user</cp:lastModifiedBy>
  <dcterms:modified xsi:type="dcterms:W3CDTF">2010-08-06T21:20:00Z</dcterms:modified>
  <cp:revision>11</cp:revision>
  <dc:subject/>
  <dc:title>Directions:</dc:title>
</cp:coreProperties>
</file>